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2015г.</w:t>
        <w:tab/>
        <w:tab/>
        <w:tab/>
        <w:tab/>
        <w:tab/>
        <w:t xml:space="preserve">                                          №191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9 декабря 2015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б установлении базовой величины арендной платы, применяемой для расчета платы за аренду муниципальных объектов нежилого фон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Рассмотрев ходатайство Главы городского округа, руководствуясь ст.29 Устава муниципального образования – Осинниковский городской округ,  Совет народных депутатов Осинниковского городского округа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</w:rPr>
        <w:t>1.С 01.01.2016г. увеличить базовую величину арендной платы, установленную Решением Осинниковского городского Совета народных депутатов от 23.12.2014г. №116-МНА «Об установлении базовой величины арендной платы, применяемой для расчета платы за аренду муниципальных объектов нежилого фонда» и применяемую для расчета платы за аренду муниципальных объектов нежилого фонда на  коэффициент 1,044 установив  базовую величину арендной платы в размере  29 рублей 91  копей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 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58:00Z</dcterms:created>
  <dc:creator>Alexandre Katalov</dc:creator>
  <dc:description/>
  <cp:keywords/>
  <dc:language>en-US</dc:language>
  <cp:lastModifiedBy>SOVET-US</cp:lastModifiedBy>
  <cp:lastPrinted>2015-12-29T08:52:00Z</cp:lastPrinted>
  <dcterms:modified xsi:type="dcterms:W3CDTF">2015-12-29T04:40:00Z</dcterms:modified>
  <cp:revision>7</cp:revision>
  <dc:subject/>
  <dc:title>_____</dc:title>
</cp:coreProperties>
</file>